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пределения нормативных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 на обеспечение функци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местного самоуправ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ий район и подведомственных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муниципальных казенных учрежд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функций финансового управления 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Павловский райо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Затраты на дополнительное профессиональное образование работник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spacing w:before="0" w:after="0"/>
        <w:jc w:val="center"/>
        <w:rPr/>
      </w:pPr>
      <w:r>
        <w:rPr/>
        <w:t>Затраты на приобретение образовательных услуг по профессиональной переподготовки и повышению квалификаци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тников направляемых на обучение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бучения 1 сотрудника, руб./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0 ч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0 ч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прочих работ, услуг</w:t>
      </w:r>
    </w:p>
    <w:p>
      <w:pPr>
        <w:pStyle w:val="ListParagraph"/>
        <w:spacing w:before="0" w:after="0"/>
        <w:ind w:left="1146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before="0" w:after="0"/>
        <w:ind w:left="114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оведение работ по переплету документов временного хранения (до 10 лет включительно) и постоянного хранения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л, 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ыполнения работ по переплету 1 документа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 временного хранения (до 10 лет включительн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 постоянного хра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работ по переплету документов  может отличаться от приведенной в зависимости от решаемых задач. При этом оплата услуг по проведению переплета документов осуществляется в пределах доведенных лимитов бюджетных обязательств по соответствующему коду бюджетной классифик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p>
      <w:pPr>
        <w:pStyle w:val="Normal"/>
        <w:spacing w:before="0" w:after="0"/>
        <w:jc w:val="center"/>
        <w:rPr/>
      </w:pPr>
      <w:r>
        <w:rPr/>
        <w:t>Затраты на оплату услуг по размещению имущества для последующего уничтожения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уничто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мущества для последующего уничтожения (не более), 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 по размещению имущества для последующего уничтожения имущества за единицу имущества (не более), руб*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списания основ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,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Норматив цены устанавливается с учетом статьи 22 Федерального закона РФ 44-ФЗ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4</w:t>
      </w:r>
    </w:p>
    <w:p>
      <w:pPr>
        <w:pStyle w:val="Normal"/>
        <w:spacing w:before="0" w:after="0"/>
        <w:jc w:val="center"/>
        <w:rPr/>
      </w:pPr>
      <w:r>
        <w:rPr/>
        <w:t>Затраты на заправку картриджей (тонер-картриджа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3077"/>
        <w:gridCol w:w="2207"/>
        <w:gridCol w:w="2207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заправки картридже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артриджей (тонер-картриджей) подлежащих заправке, ш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правки 1 картриджа (тонер-картриджа), руб.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ридж черный ресурс печати не менее 2000 страниц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 картриджей на 1 единице техники в г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вловский район                                                                                В.В. Трифон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21:00Z</dcterms:created>
  <dc:creator>_Brynza</dc:creator>
  <dc:description/>
  <cp:keywords/>
  <dc:language>en-US</dc:language>
  <cp:lastModifiedBy>Татьяна Ю. Брынза</cp:lastModifiedBy>
  <dcterms:modified xsi:type="dcterms:W3CDTF">2016-07-13T10:28:00Z</dcterms:modified>
  <cp:revision>2</cp:revision>
  <dc:subject/>
  <dc:title>I</dc:title>
</cp:coreProperties>
</file>